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8020" w:leader="none"/>
          <w:tab w:val="left" w:pos="9220" w:leader="none"/>
        </w:tabs>
        <w:snapToGrid w:val="false"/>
        <w:spacing w:lineRule="exact" w:line="360"/>
        <w:jc w:val="center"/>
        <w:rPr>
          <w:rFonts w:ascii="宋体" w:hAnsi="宋体" w:cs="宋体"/>
          <w:b/>
          <w:b/>
          <w:sz w:val="32"/>
          <w:szCs w:val="28"/>
        </w:rPr>
      </w:pPr>
      <w:r>
        <w:rPr>
          <w:rFonts w:cs="宋体" w:ascii="宋体" w:hAnsi="宋体"/>
          <w:b/>
          <w:sz w:val="32"/>
          <w:szCs w:val="28"/>
        </w:rPr>
      </w:r>
    </w:p>
    <w:p>
      <w:pPr>
        <w:pStyle w:val="Normal"/>
        <w:tabs>
          <w:tab w:val="clear" w:pos="420"/>
          <w:tab w:val="left" w:pos="2700" w:leader="none"/>
          <w:tab w:val="left" w:pos="8020" w:leader="none"/>
          <w:tab w:val="left" w:pos="9220" w:leader="none"/>
        </w:tabs>
        <w:snapToGrid w:val="false"/>
        <w:spacing w:lineRule="exact" w:line="360"/>
        <w:jc w:val="center"/>
        <w:rPr>
          <w:rFonts w:ascii="宋体" w:hAnsi="宋体" w:cs="宋体"/>
          <w:b/>
          <w:b/>
          <w:sz w:val="18"/>
          <w:szCs w:val="28"/>
        </w:rPr>
      </w:pPr>
      <w:r>
        <w:rPr>
          <w:rFonts w:ascii="宋体" w:hAnsi="宋体" w:cs="宋体"/>
          <w:b/>
          <w:sz w:val="32"/>
          <w:szCs w:val="28"/>
        </w:rPr>
        <w:t>主要统计指标解释</w:t>
      </w:r>
    </w:p>
    <w:p>
      <w:pPr>
        <w:pStyle w:val="Normal"/>
        <w:tabs>
          <w:tab w:val="clear" w:pos="420"/>
          <w:tab w:val="left" w:pos="8215" w:leader="none"/>
          <w:tab w:val="left" w:pos="9431" w:leader="none"/>
        </w:tabs>
        <w:snapToGrid w:val="false"/>
        <w:spacing w:lineRule="exact" w:line="360"/>
        <w:jc w:val="left"/>
        <w:rPr>
          <w:rFonts w:ascii="宋体" w:hAnsi="宋体" w:cs="宋体"/>
          <w:b/>
          <w:b/>
          <w:sz w:val="18"/>
          <w:szCs w:val="18"/>
        </w:rPr>
      </w:pPr>
      <w:r>
        <w:rPr>
          <w:rFonts w:cs="宋体" w:ascii="宋体" w:hAnsi="宋体"/>
          <w:b/>
          <w:sz w:val="18"/>
          <w:szCs w:val="18"/>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商品零售价格指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反映一定时期城乡商品零售价格变动趋势的一种经济指数。零售物价的调整变动直接影响到城乡居民的生活支出和国家的财政收入，影响居民购买力和市场供需平衡，影响消费与积累的比例。因此，计算零售价格指数，可以从一个侧面对上述经济活动进行观察和分析。</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居民消费价格指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反映一定时期内城乡居民所购买的生活消费品价格和服务项目价格变动趋势和程度的相对数，是对城市居民消费价格指数和农村居民消费价格指数进行综合汇总计算的结果。利用居民消费价格指数，可以观察和分析消费品的零售价格和服务价格变动对城乡居民实际生活费支出的影响程度。</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城市居民消费价格指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反映一定时期城市居民家庭所购买的生活消费品价格和服务项目价格变动趋势和程度的相对数。城市居民消费价格指数可以观察和分析消费品的零售价格和服务项目价格变动对职工货币工资的影响，作为研究职工生活和确定工资政策的依据。</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农村居民消费价格指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反映一定时期农村居民家庭所购买的生活消费品价格和服务项目价格变动趋势和程度的相对数。农村居民消费价格指数可以观察农村消费品的零售价格和服务项目价格变动对农村居民生活消费支出的影响，直接反映农民生活水平的实际变化情况，为分析和研究农村居民生活问题提供依据。</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农业生产资料价格指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反映一定时期工业、商业及其他单位和个人向农民出售农业生产资料价格变动趋势和变动程度的相对数。编制农业生产资料价格指数，目的在于掌握农业生产资料的平均价格水平，为国家制定经济政策提供依据；同时，为研究市场流通和国民经济核算提供参考依据。</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农产品生产价格指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反映一定时期内，农产品生产者出售农产品价格水平变动趋势及幅度的相对数。该指数可以客观反映全国农产品生产价格水平和结构变动情况，满足农业与国民经济核算需要。其中某代表品生产价格指数是通过对全部有出售该产品行为的调查单位的个体指数进行几何平均求得的，类价格指数是通过对其所属的类（或代表品）的价格指数进行加权平均求得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工业生产者出厂价格指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反映一定时期全部工业产品出厂价格总水平的变动趋势和程度的相对数，包括工业企业售给本企业以外所有单位的各种产品和直接售给居民用于生活消费的产品。通过工业生产者出厂价格指数能观察出厂价格变动对工业总产值的影响。</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工业生产者购进价格指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反映工业企业作为生产投入，而从物资交易市场和能源、原材料生产企业购买原材料、燃料和动力产品时，所支付的价格水平变动趋势和程度的统计指标，是扣除工业企业物质消耗成本中的价格变动影响的重要依据。</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投资价格指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反映固定资产投资额价格变动趋势和程度的相对数。固定资产投资额是由建筑安装工程投资完成额、设备、工器具购置投资完成额和其他费用投资完成额三部分组成的。编制固定资产投资价格指数应首先分别编制上述三部分投资的价格指数，然后采用加权算术平均法求出固定资产投资价格总指数。</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固定资产投资价格指数可以准确地反映固定资产投资中涉及的各类商品和取费项目价格变动趋势和变动幅度，消除按现价计算的固定资产投资指标中的价格变动因素，真实地反映固定资产投资的规模、速度、结构和效益，为国家科学地制定、检查固定资产投资计划并提高宏观调控水平，为完善国民经济核算体系提供科学的、可靠的依据。</w:t>
      </w:r>
    </w:p>
    <w:p>
      <w:pPr>
        <w:pStyle w:val="Normal"/>
        <w:keepNext w:val="false"/>
        <w:keepLines w:val="false"/>
        <w:pageBreakBefore w:val="false"/>
        <w:tabs>
          <w:tab w:val="clear" w:pos="420"/>
          <w:tab w:val="left" w:pos="8215" w:leader="none"/>
          <w:tab w:val="left" w:pos="9431" w:leader="none"/>
        </w:tabs>
        <w:kinsoku w:val="true"/>
        <w:overflowPunct w:val="true"/>
        <w:autoSpaceDE w:val="true"/>
        <w:bidi w:val="0"/>
        <w:snapToGrid w:val="false"/>
        <w:spacing w:lineRule="exact" w:line="400"/>
        <w:jc w:val="left"/>
        <w:textAlignment w:val="auto"/>
        <w:rPr>
          <w:rFonts w:ascii="宋体" w:hAnsi="宋体" w:cs="宋体"/>
          <w:sz w:val="18"/>
          <w:szCs w:val="18"/>
        </w:rPr>
      </w:pPr>
      <w:r>
        <w:rPr>
          <w:rFonts w:cs="宋体" w:ascii="宋体" w:hAnsi="宋体"/>
          <w:sz w:val="18"/>
          <w:szCs w:val="18"/>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215" w:leader="none"/>
        <w:tab w:val="left" w:pos="9431" w:leader="none"/>
      </w:tabs>
      <w:spacing w:lineRule="auto" w:line="96"/>
      <w:ind w:firstLine="360"/>
      <w:jc w:val="left"/>
    </w:pPr>
    <w:rPr>
      <w:rFonts w:eastAsia="汉仪报宋简;宋体"/>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49:00Z</dcterms:created>
  <dc:creator>Administrators</dc:creator>
  <dc:description/>
  <dc:language>en-US</dc:language>
  <cp:lastModifiedBy>Administrator</cp:lastModifiedBy>
  <dcterms:modified xsi:type="dcterms:W3CDTF">2020-02-26T10:12:26Z</dcterms:modified>
  <cp:revision>5</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