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6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60"/>
        <w:jc w:val="center"/>
        <w:rPr>
          <w:rFonts w:ascii="宋体" w:hAnsi="宋体" w:cs="宋体"/>
          <w:b/>
          <w:b/>
          <w:sz w:val="18"/>
        </w:rPr>
      </w:pPr>
      <w:r>
        <w:rPr>
          <w:rFonts w:ascii="宋体" w:hAnsi="宋体" w:cs="宋体"/>
          <w:b/>
          <w:sz w:val="32"/>
          <w:szCs w:val="28"/>
        </w:rPr>
        <w:t>主要统计指标解释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auto" w:line="360"/>
        <w:jc w:val="left"/>
        <w:rPr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人口数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一定时点、一定地区范围内的有生命的个人的总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年度统计的年末人口数指每年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2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月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31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日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24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时的人口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常住人口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实际经常居住在某地区一定时间（指半年以上）的人口。按人口普查和抽样调查规定，主要包括：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、在本地居住，户口也在本地的人口；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2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、户口在外地，但在本地居住半年以上者，或离开户口地半年以上而调查时在本地居住的人口；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3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、调查时居住在本地，但在任何地方都没有登记常住户口，如手持户口迁移证、出生证、退伍证、劳改劳教释放证等尚未办理常住户口的人，即所谓“口袋户口”的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出生率（又称粗出生率）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在一定时期内（通常为一年）平均每千人所出生的人数的比率，一般用千分率表示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出生率＝年出生人数／年平均人数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×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000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式中：出生人数指活产婴儿，即胎儿脱离母体时（不管怀孕月数），有过呼吸或其他生命现象。年平均人数指年初、年底人口数的平均数，也可用年中人口数代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死亡率（又称粗死亡率）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在一定时期内（通常为一年）一定地区的死亡人数与同期平均人数（或期中人数）之比，一般用千分率表示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死亡率＝年死亡人数／年平均人数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×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000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人口自然增长率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在一定时期内（通常为一年）人口自然增加数（出生人数减死亡人数）与该时期内平均人数（或期中人数）之比，一般用千分率表示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人口自然增长率＝（本年出生人数－本年死亡人数）／年平均人数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×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000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‰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＝人口出生率－人口死亡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 xml:space="preserve">性别比 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总人口中男性人数与女性人数之比。通常用每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00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个女性人口相应有多少男性人口表示。其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性别比＝男性人口数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/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女性人口数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×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00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总抚养系数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被抚养人口（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0-14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和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65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或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60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以上人口）与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5-64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或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5-59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人口的比例。计算公式为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总抚养系数＝被抚养人口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/15-64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或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5-59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人口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×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老年抚养系数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老年人口（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65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或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60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以上人口）与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5-64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或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5-59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人口的比例。计算公式为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老年抚养系数＝老年人口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/15-64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或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5-59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人口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×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0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 xml:space="preserve">少年抚养系数 </w:t>
      </w:r>
      <w:r>
        <w:rPr>
          <w:rFonts w:ascii="Times New Roman" w:hAnsi="Times New Roman" w:cs="Times New Roman"/>
          <w:kern w:val="0"/>
          <w:sz w:val="18"/>
          <w:szCs w:val="18"/>
          <w:lang w:val="en-US" w:eastAsia="zh-CN" w:bidi="ar"/>
        </w:rPr>
        <w:t> 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指少年儿童与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5-64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或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5-59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人口的比例。计算公式为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少年抚养系数＝少年儿童人口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/15-64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或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5-59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岁人口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×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100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（修改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340" w:leader="none"/>
          <w:tab w:val="left" w:pos="9540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指内文"/>
    <w:qFormat/>
    <w:pPr>
      <w:widowControl w:val="false"/>
      <w:autoSpaceDE w:val="false"/>
      <w:bidi w:val="0"/>
      <w:spacing w:lineRule="atLeast" w:line="290"/>
      <w:ind w:firstLine="397"/>
      <w:jc w:val="both"/>
    </w:pPr>
    <w:rPr>
      <w:rFonts w:ascii="汉仪书宋一简;宋体" w:hAnsi="汉仪书宋一简;宋体" w:eastAsia="汉仪书宋一简;宋体" w:cs="Times New Roman"/>
      <w:color w:val="000000"/>
      <w:sz w:val="1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36:00Z</dcterms:created>
  <dc:creator>Administrators</dc:creator>
  <dc:description/>
  <dc:language>en-US</dc:language>
  <cp:lastModifiedBy>Administrator</cp:lastModifiedBy>
  <dcterms:modified xsi:type="dcterms:W3CDTF">2020-02-26T10:22:09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